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72563009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Dea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60153320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